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разац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ијава на конкурс у Основном суду 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Старој Пазов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пуњава образац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/>
        <w:t>* обавезна поља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88"/>
        <w:gridCol w:w="4772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даци о конкурсу : ЈАВНИ КОНКУР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val="sr-CS" w:eastAsia="ar-SA"/>
              </w:rPr>
              <w:t xml:space="preserve">Су 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V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val="sr-CS" w:eastAsia="ar-SA"/>
              </w:rPr>
              <w:t xml:space="preserve"> 35-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val="sr-RS" w:eastAsia="ar-SA"/>
              </w:rPr>
              <w:t>75/25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val="ru-RU" w:eastAsia="ar-SA"/>
              </w:rPr>
              <w:t xml:space="preserve"> објављен дана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val="sr-RS" w:eastAsia="ar-SA"/>
              </w:rPr>
              <w:t>19.11.2025.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val="ru-RU" w:eastAsia="ar-SA"/>
              </w:rPr>
              <w:t xml:space="preserve"> г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дно место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удијски сара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ифра приј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вањ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са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R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ржавни орган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сновни суд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тарој Пазов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88"/>
        <w:gridCol w:w="894"/>
        <w:gridCol w:w="3878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им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ични број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жављанство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81"/>
        <w:gridCol w:w="42"/>
        <w:gridCol w:w="3837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 и број*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*</w:t>
            </w:r>
          </w:p>
        </w:tc>
      </w:tr>
      <w:tr>
        <w:trPr>
          <w:trHeight w:val="270" w:hRule="atLeast"/>
        </w:trPr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тански број*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дреса на коју желите да примате обавештења у вези са конкурсом, ако није иста као адреса становања </w:t>
            </w:r>
          </w:p>
        </w:tc>
      </w:tr>
      <w:tr>
        <w:trPr/>
        <w:tc>
          <w:tcPr>
            <w:tcW w:w="5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 и број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тански број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арни *                             Секундарни (није обавезно)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Е-адрес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(ако је поседујете)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окружите)*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                     2. Е-маил  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70"/>
        <w:gridCol w:w="877"/>
        <w:gridCol w:w="913"/>
      </w:tblGrid>
      <w:tr>
        <w:trPr/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а ли сте до сада учествовали на конкурсу (конкурсима) за посао у државним органима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ко сте у последње две године учествовали у конкурсу и испунили сте мерила за проверу општих функционалних компетеција, да ли желите да вам се те компетенције поново проверавај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(Ако заокружите НЕ, признаће Вам се бодови које сте у претходне две године остварили и нећете бити позвани на проверу општих функционалних компетенција у овом конкурсном поступк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715"/>
        <w:gridCol w:w="999"/>
        <w:gridCol w:w="369"/>
        <w:gridCol w:w="1299"/>
        <w:gridCol w:w="1138"/>
        <w:gridCol w:w="2459"/>
        <w:gridCol w:w="252"/>
        <w:gridCol w:w="1129"/>
      </w:tblGrid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Образовање*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лимо вас, наведите школе које сте завршили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ња школа</w:t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школе и седиште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р и трајање програм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ње које сте стекли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 када сте похађали (година)</w:t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соко образовање</w:t>
            </w:r>
          </w:p>
        </w:tc>
        <w:tc>
          <w:tcPr>
            <w:tcW w:w="7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значите које сте студије похађали</w:t>
            </w:r>
          </w:p>
          <w:p>
            <w:pPr>
              <w:pStyle w:val="Normal"/>
              <w:spacing w:lineRule="auto" w:line="240" w:before="0" w:after="0"/>
              <w:ind w:left="227" w:hanging="227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новне студије у трајању од најмање 4 године, по прописима до 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lang w:val="ru-RU"/>
              </w:rPr>
              <w:t>9.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lang w:val="ru-RU"/>
              </w:rPr>
              <w:t>20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удије у трајању до 3 године, по прописима до 10.9.20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кадемске студије     □  Струковне  студије      □  Струковне и академске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</w:t>
            </w:r>
          </w:p>
        </w:tc>
      </w:tr>
      <w:tr>
        <w:trPr/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зив високошколске установе (факултета и универзитета) и место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им студија (у ЕСПБ или годин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програме до 2005. навести податак о смеру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 стицања дипломе</w:t>
            </w:r>
          </w:p>
        </w:tc>
      </w:tr>
      <w:tr>
        <w:trPr/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40"/>
        <w:gridCol w:w="1058"/>
        <w:gridCol w:w="2993"/>
        <w:gridCol w:w="2569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тручни и други испити који су услов за заснивање радног односа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ко стручни и други испити нису тражени конкурсом, не морате да попуњавате овај део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ста испит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пуњава орган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институције, седишт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 полагања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жавни испи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Н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52"/>
        <w:gridCol w:w="1278"/>
        <w:gridCol w:w="1432"/>
        <w:gridCol w:w="1434"/>
        <w:gridCol w:w="1474"/>
        <w:gridCol w:w="112"/>
        <w:gridCol w:w="765"/>
        <w:gridCol w:w="913"/>
      </w:tblGrid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д на рачунару*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ји, ко га је издао?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 стицања сертификат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лектронска пош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ce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Н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пуњава орга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Н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пуњава орга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Н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елим да будем ослобођен тестирања компетенције Дигитална писменост и прилажем одговарајући сертификат, потврду или други тражени до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исија ће на основу приложеног доказа донети одлуку да ли може или не може да прихвати доказ који сте приложили уместо тестовне пров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89"/>
        <w:gridCol w:w="712"/>
        <w:gridCol w:w="719"/>
        <w:gridCol w:w="2365"/>
        <w:gridCol w:w="2518"/>
        <w:gridCol w:w="861"/>
        <w:gridCol w:w="896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Ако страни језик није тражен конкурсом, не морате да попуњавате овај де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81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ез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пуњава орган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ституција која је издала сертифика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и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1, А2, Б1, Б2, Ц1, Ц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 полагања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Желим да будем ослобођен тестирања знања страног језика и прилажем сертификат, потврду или други тражени дока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исија ће на основу приложеног доказа донети одлуку да ли може или не може да прихвати доказ који сте приложили уместо писмене/усмене пров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3656"/>
        <w:gridCol w:w="2084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обуке, курсеви у релевантним стручним и/или професионалним областима)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ласт, врста обуке, назив обук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институције, седиш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ина похађања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37"/>
        <w:gridCol w:w="982"/>
        <w:gridCol w:w="1117"/>
        <w:gridCol w:w="1816"/>
        <w:gridCol w:w="1392"/>
        <w:gridCol w:w="740"/>
        <w:gridCol w:w="144"/>
        <w:gridCol w:w="1232"/>
      </w:tblGrid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дно искуство*</w:t>
            </w:r>
          </w:p>
        </w:tc>
      </w:tr>
      <w:tr>
        <w:trPr/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ли сте запослени?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ашње или последње запослење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ја (послодавац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рста радног односа (на одре-ђено, неодре-ђено време) или рад ван радног односа (врста угово-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 када – до ка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ак опис посл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ста и степен стручне спреме, односно врста и  степен образовања које се захтевало за послове које сте обављали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тходна запослења (молимо вас, наведите почев од најскоријег уназад)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ј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ста радног однос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 када – до ка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ак опис посла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40"/>
          <w:szCs w:val="24"/>
        </w:rPr>
      </w:pPr>
      <w:r>
        <w:rPr>
          <w:rFonts w:cs="Times New Roman" w:ascii="Times New Roman" w:hAnsi="Times New Roman"/>
          <w:color w:val="000000"/>
          <w:sz w:val="40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4"/>
        <w:gridCol w:w="87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ебни услови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8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, наведите који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4"/>
        <w:gridCol w:w="87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обровољна изјава о припадности националној мањини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8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, наведите којој националној мањини припадате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890"/>
        <w:gridCol w:w="1848"/>
        <w:gridCol w:w="1890"/>
        <w:gridCol w:w="1896"/>
        <w:gridCol w:w="1836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ако сте сазнали за овај конкурс?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 презентациј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м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ко пријатеља и познани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на служба за запошљавањ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живо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е за управљање кадровим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вне новин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слени у орган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 презентациј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јам запошљавањ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лац у орган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Послов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дровска јединица органа – претходни конкурс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уго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ив саветника из НС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зентација на факултету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0"/>
          <w:szCs w:val="24"/>
        </w:rPr>
      </w:pPr>
      <w:r>
        <w:rPr>
          <w:rFonts w:cs="Times New Roman" w:ascii="Times New Roman" w:hAnsi="Times New Roman"/>
          <w:color w:val="000000"/>
          <w:sz w:val="10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70"/>
        <w:gridCol w:w="877"/>
        <w:gridCol w:w="913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тврђујем да нисам осуђиван на казну затвора од најмање шест месеци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тврђујем да ми у прошлости није престајао радни однос у државном органу због теже повреде дужности из радног односа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тврђујем да су сви наведени подаци тачни и потпуни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олико будем позван, поднећу доказе о испуњавању захтева. Јасно ми је да уколико то не учиним губим статус кандидата на овом конкурсу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Јасно ми је да ћу, уколико накнадно буде откривено да неки од наведених података није тачан и потпун или наводи на погрешно мишљење, изгубити статус кандидата на овом конкурсу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>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 претходне две године учествовао сам на конкурсу за рад у државним органима и разумем да ће ми, за потребе овог конкурса бити преузети подаци о понашајним компетенцијама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87"/>
        <w:gridCol w:w="6573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тпис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Електронски образац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тврђујем да сам лично попунио образац.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 и през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апирни образац - Изјав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200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Verdana"/>
      <w:color w:val="00000A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3:20:00Z</dcterms:created>
  <dc:creator>Marko Ristić</dc:creator>
  <dc:description/>
  <cp:keywords/>
  <dc:language>en-US</dc:language>
  <cp:lastModifiedBy>jelena.n.grujic</cp:lastModifiedBy>
  <cp:lastPrinted>2019-07-08T11:39:00Z</cp:lastPrinted>
  <dcterms:modified xsi:type="dcterms:W3CDTF">2025-11-12T07:38:00Z</dcterms:modified>
  <cp:revision>7</cp:revision>
  <dc:subject/>
  <dc:title>Образац</dc:title>
</cp:coreProperties>
</file>